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</w:t>
        <w:tab/>
        <w:t>C.</w:t>
        <w:tab/>
        <w:t>Form: Revocation of Prior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3-1</w:t>
        <w:tab/>
        <w:t>Revocation of prior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revoke all wills and codicils that I have previously mad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9</dc:title>
</cp:coreProperties>
</file>